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NOTICE: EXPECT TYPOS, BAD ENGLISH, BAD PHRASE STRUCTURING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Fellow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there: First, this is in no way a tutorial, What I hav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ngs i learned on my first 2 days of programming in watco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, that even before I got watcom, I read tens of codes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utorials and 2 faqs and I suggest you do the same if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write and the code or at least compile it, just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eople who send their files to x2ftp.oulu.fi, especially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ite for the watcom/pmode directories. Thank you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big Merci/Gracias/Thanks to x2ftp.oulu.fi people,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d most popular programm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get to the point, you fuck up it's your problem.  Meaning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amage that this file can do to you emotionally/physic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oftware/hardware, i'm not responsibl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this again, This information is free, and since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not paying me money(not that you shouldn't if you want to)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(notice how I emphasize on the 'will') not tak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int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earning watcom, this might be of intrest to you. 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or even close.  This is my second day, using a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ill now this code has worked for me. I thought if I docum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findings. It would teach me and teach the reader about wat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perts documentation are usually so complicated to underst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not saying you shouldn't read other files.  I should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some knowledge of C/CPP and assembly for this tuto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you.  One of the topics is about Wstub, I believ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, but since I tried it today, I don't want to forget menti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. Some people might thing, it's premature subject, but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, you can open up this file again, when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u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ssembly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Passing Parameters to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 Parm1:word,Parm2:wo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Macros in Assembly (for documentation purpose only, nothing n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_nam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External functions and parameters (same as always): (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unction_in_assembl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function_in_C/Cpp_file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variable_in_C_file:type               ;(byte,word,q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External functions and parameters (same as always): (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void function_in_assembly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void function_in_C/Cpp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int variable_in_C_file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notice that in extern "C" int variable_in_C_file=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LL is omitted, expect linker error about an und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In english, put initial value or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Opening file with read only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=open("File.ext",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At this point, i'm only concerned with READ ONLY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lette, images and/or data.  Concerning the include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at I need all of those for a file open. In any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affect performance or code size (at least 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hose from "whelp ctlib", so i'm not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Wstu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it's uses (the one I'm concerned abo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out that I have to do alot of detection and interup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upposed to be done in real mode.  Now, if you did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ute you're program starts, it's in protected mode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real mode, you'll have to do in long step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These steps include the following (important info,not detail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Copying some data to re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o whatever you asked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turn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I'm not sure of the steps, and i did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important factor here is that it takes time.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it would be cool if i could run all my important stu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 into protected mode and then use all my finding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(i.e) getting video configuration, system info, TS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somewhere in a book, that with extenders such as DOS 4/GW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es with Watcom. There is a little program called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find that in your watcom/src/wstub.c) It appear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his program with your program, but the important fac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stub.c when compiled runs in real mode, so you ca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s in checkings and stuff and pass you're resul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parameters or you can simply write you're find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ad it when you get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 it goes, i hope i understood it. It seems that the stu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tects if it can run you're program. Now, what's inter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ub is part of you're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ee if i can show you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finish setting up you're stub program,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nd link it which should give you an executable,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in your working directory.  The next time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roject (program you were previously working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ot you into stub and this stuff) the stub wi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code and will be attached to you'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Project.exe= Project.exe + wst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know that this may sound weird, but this is how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ide. when you run project.exe, the code from wst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un, it does whatever you want it to do, t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4gw with parameter it's own file name,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.exe. as if you typed in dos, "c:\dos4gw projec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s4gw runs, it skips over the wstub code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rom you'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in all, you run a program which in turn calls i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makes sure that it calls it self once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 in an infini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st thi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wstub.c to your current directory, edit the fi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sor to the point where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vp(av[0],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Hello, I'm a st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vp(av[0],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c w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link f wstub n wst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edit a file called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eason, i don't give you the code, is that i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learn better by trying than just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t &lt;&lt; "Hello from protected mo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save this file and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p386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link f hello n hell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run your hello.exe, you should se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, i'm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Here goes the Dos 4/gw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at usually, whatever you do as output co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ner, and when you see the banner that means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d into protected mode. Therefore, you can se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llo, I'm a stub", was done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llo from protected mode", was of course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w...I compile my cod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p386 /3s proj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nk system dos4g f file1.obj f file2.obj n output.exe OPTION CASE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3s which i learned from some tutorial about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files with cpp files (my thanks and appreci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ho wrote this tutorial). Back to the option, /3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easier when interfacing between assembly functions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I know you're lost, give me a chance to expl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pile a cpp in watcom, all function nam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for example, if in your cpp code, you had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something(); whether it's an external function(in another obj/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t of the code (a locale function, like main());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file name to do_something_(); notice the undersc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unction name. Now, you might say, WHO CARES IT'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ME AFTER I COMPILE. True, but like i said before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ile interfacing with external fun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my cpp code I had thi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"C" void function_in_assembly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my assembly file I h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function_in_assembl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_in_assembly_file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_in_assembly_file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ssume that we omit the /3s switch, we compile the cp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information for the linker that says, i g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ith this name function_in_assembly_file_ (again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at the end) and when we compile the asm code,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 linker that says, i got a function her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unction_in_assembly_file (notice, no underscore)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s when we try to link, the linker is looking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PP + ASM with the same name, but as you'll see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, that you won't get an executable because not all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 code is filled.  This might sound very complicat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d to use external files, if you do need more details/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external files. I would be happy to explain it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Wlink switches, the f before file1.obj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that the following word is an obj file, the 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exe, tells the compiler that the following word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  Concerning the other switches, I believe tha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, if they don't, do "wlink ?" and you'll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happy to say that "iostream.h" and "conio.h" we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est files. meaning that getch(); cout &lt;&lt;; cin &gt;&gt;; work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nder any ansi c compiler. mentionning this might sound l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, but who knows maybe some one was wondering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ommands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t.w I changed my mind, i included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fwan Ahak.         happy45@accent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is was of any use to you, please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me, or send me a postcard,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ey if you want, I know i want. :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59 Louis-Frechette, Pierrefon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ebec, Canada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9J-1X7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